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4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Madise tulepaak 401 kinnistu liitumine elektriliitumise peakaitsme suurendamine (LC1371)“ / 24_LH905096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skõlastatud e-kirjade teel Rando Sirak poolt (vt LISA 2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Madise tulepaak 401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 xml:space="preserve">56202:001:0060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722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12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 ja liitumiskilbi paigald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353695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e29cba7a-d6d0-4b9a-9508-ea54e3f09abc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1: Isikliku kasutusõiguse seadmise ala plaa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2: Transpordiameti esindaja kooskõlastuse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3: Projekti asendiplaa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4: Elektrilevi OÜ esindaja volikir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e29cba7a-d6d0-4b9a-9508-ea54e3f09ab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8-07T08:20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